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4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9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6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R</w:t>
      </w:r>
      <w:r>
        <w:rPr/>
        <w:t>A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60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1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2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5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6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8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8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10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3 – SCHEMA DOMANDA DI VARIANTE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1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5-22T11:33:00Z</dcterms:modified>
  <cp:revision>18</cp:revision>
  <dc:subject/>
  <dc:title> </dc:title>
</cp:coreProperties>
</file>